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иска о получении заявления и доку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ною, директором МБОУ «Поручиковская ООШ»  Заинского муниципального района РТ  Хасаншиным Р.Р.,  принято заявление от родителя (законного представителя) ______________________ о приёме ребёнка в дошкольную группу МБОУ и зарегистрировано                               за  № _______ от «_____»___________20___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</w:t>
      </w:r>
      <w:r>
        <w:rPr>
          <w:rFonts w:cs="Times New Roman" w:ascii="Times New Roman" w:hAnsi="Times New Roman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мет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содержащий сведения о регистрации ребенка по месту жительства (форма-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карта (заключени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« ____» _________________20__ г                        _____________ Р.Р. Хасанш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иска о получении заявления и доку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ною, директором МБОУ «Поручиковская ООШ»  Заинского муниципального района РТ  Хасаншиным Р.Р.,  принято заявление от родителя (законного представителя) ______________________ о приёме ребёнка в дошкольную группу МБОУ и зарегистрировано                               за  № _______ от «_____»___________20___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</w:t>
      </w:r>
      <w:r>
        <w:rPr>
          <w:rFonts w:cs="Times New Roman" w:ascii="Times New Roman" w:hAnsi="Times New Roman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тмет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рождении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содержащий сведения о регистрации ребенка по месту жительства (форма-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дицинская карта (заключени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М.П.           « ____» _________________20__ г                        _____________ Р.Р. Хасаншин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49:00Z</dcterms:created>
  <dc:creator>Admin</dc:creator>
  <dc:description/>
  <cp:keywords/>
  <dc:language>en-US</dc:language>
  <cp:lastModifiedBy>user</cp:lastModifiedBy>
  <cp:lastPrinted>2018-02-09T13:43:00Z</cp:lastPrinted>
  <dcterms:modified xsi:type="dcterms:W3CDTF">2019-11-13T06:22:00Z</dcterms:modified>
  <cp:revision>3</cp:revision>
  <dc:subject/>
  <dc:title/>
</cp:coreProperties>
</file>