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7-8 класс. </w:t>
      </w:r>
      <w:r>
        <w:rPr>
          <w:b/>
          <w:sz w:val="24"/>
          <w:szCs w:val="24"/>
          <w:u w:val="single"/>
        </w:rPr>
        <w:t>Ручная деревообработка</w:t>
      </w:r>
    </w:p>
    <w:p>
      <w:pPr>
        <w:pStyle w:val="Normal"/>
        <w:suppressAutoHyphens w:val="true"/>
        <w:spacing w:lineRule="auto" w:line="240" w:before="0" w:after="0"/>
        <w:ind w:firstLine="709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чертежу (см. на отдельной странице) изготовить палитру для масляных крас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1. Материал заготовки – фанера. Минимальные габаритные размеры: </w:t>
      </w:r>
      <w:r>
        <w:rPr>
          <w:color w:val="444444"/>
          <w:sz w:val="24"/>
          <w:szCs w:val="24"/>
          <w:shd w:fill="FFFFFF" w:val="clear"/>
        </w:rPr>
        <w:t>210</w:t>
      </w:r>
      <w:r>
        <w:rPr>
          <w:color w:val="000000"/>
          <w:sz w:val="24"/>
          <w:szCs w:val="24"/>
        </w:rPr>
        <w:t>×</w:t>
      </w:r>
      <w:r>
        <w:rPr>
          <w:color w:val="444444"/>
          <w:sz w:val="24"/>
          <w:szCs w:val="24"/>
          <w:shd w:fill="FFFFFF" w:val="clear"/>
        </w:rPr>
        <w:t>305</w:t>
      </w:r>
      <w:r>
        <w:rPr>
          <w:color w:val="000000"/>
          <w:sz w:val="24"/>
          <w:szCs w:val="24"/>
        </w:rPr>
        <w:t>×</w:t>
      </w:r>
      <w:r>
        <w:rPr>
          <w:color w:val="444444"/>
          <w:sz w:val="24"/>
          <w:szCs w:val="24"/>
          <w:shd w:fill="FFFFFF" w:val="clear"/>
        </w:rPr>
        <w:t>5 мм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703195</wp:posOffset>
            </wp:positionH>
            <wp:positionV relativeFrom="paragraph">
              <wp:posOffset>304165</wp:posOffset>
            </wp:positionV>
            <wp:extent cx="2676525" cy="180403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. Предельные отклонения всех размеров готового изделия в соответствии с чертежом и техническими условиями ±1 м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sz w:val="24"/>
          <w:szCs w:val="24"/>
        </w:rPr>
        <w:t>Рис. 1 Палитра для масляных красок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а пооперационного контроля</w:t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  <w:gridCol w:w="13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баллов от жюр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Номер 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техники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качество и точность выполнения отверс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та обработки готов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2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sectPr>
          <w:type w:val="nextPage"/>
          <w:pgSz w:orient="landscape" w:w="15819" w:h="12240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left="-567" w:right="-597" w:hanging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0494645" cy="68389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4645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7-8</w:t>
      </w:r>
      <w:r>
        <w:rPr>
          <w:b/>
          <w:sz w:val="24"/>
          <w:szCs w:val="24"/>
          <w:u w:val="single"/>
        </w:rPr>
        <w:t xml:space="preserve"> класс Механическая деревообработ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чертежу изготовить солонку без крыш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Материал заготовки – </w:t>
      </w:r>
      <w:r>
        <w:rPr>
          <w:color w:val="000000"/>
          <w:sz w:val="24"/>
          <w:szCs w:val="24"/>
        </w:rPr>
        <w:t>березовый брусок Минимальные габаритные размеры: 150×80×80 мм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spacing w:lineRule="auto" w:line="360" w:before="120" w:after="0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2583180" cy="288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sz w:val="24"/>
          <w:szCs w:val="24"/>
        </w:rPr>
        <w:t>Рис. Солонка без крышки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Карта пооперационного контроля</w:t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  <w:gridCol w:w="13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баллов от жюр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 рабочей формы (халат, головной убор, защитные оч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блюдение правил техники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станка, инстр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заготовки и ее крепление на станке. Черновая про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черте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разметка заготовки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качество и чистота обработки готового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декоративная отделка готов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15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2 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борка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u w:val="single"/>
        </w:rPr>
        <w:t>7-8</w:t>
      </w:r>
      <w:r>
        <w:rPr>
          <w:b/>
          <w:sz w:val="24"/>
          <w:szCs w:val="24"/>
          <w:u w:val="single"/>
        </w:rPr>
        <w:t xml:space="preserve"> класс Ручная металлобработ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>По чертежу изготовить кронштейн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Технические услови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Материал изготовления – Ст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>2. Предельные отклонения размеров готового изделия: ±0,5 мм.</w:t>
      </w:r>
    </w:p>
    <w:p>
      <w:pPr>
        <w:pStyle w:val="Normal"/>
        <w:spacing w:before="0" w:after="0"/>
        <w:jc w:val="center"/>
        <w:rPr>
          <w:rFonts w:eastAsia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073650" cy="7173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717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исунок 1. Кронштейн</w:t>
      </w:r>
    </w:p>
    <w:p>
      <w:pPr>
        <w:pStyle w:val="Style8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95"/>
        <w:gridCol w:w="1562"/>
        <w:gridCol w:w="1563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баллов от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Номер 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техники безопасност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рабочего места, материала, инструмен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4 баллов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1 б.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 б.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 в соответствие с    чертежом;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  изготовления изделия в соответствии с   чертежом;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зметка и сверление заготовки*;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очность изготовления готового изделия в соответствии с чертежом и техническими условиями;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та обработки готового издел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 балл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* Прим.: </w:t>
      </w:r>
      <w:r>
        <w:rPr>
          <w:sz w:val="24"/>
          <w:szCs w:val="24"/>
        </w:rPr>
        <w:t>при отсутствии сверла необходимого диаметра, использовать имеющееся.</w:t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Жюри учесть данное примечание при оценке «в пользу участника»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7-8 класс. </w:t>
      </w:r>
      <w:r>
        <w:rPr>
          <w:b/>
          <w:sz w:val="24"/>
          <w:szCs w:val="24"/>
          <w:u w:val="single"/>
        </w:rPr>
        <w:t>Механическая металлообработка</w:t>
      </w:r>
    </w:p>
    <w:p>
      <w:pPr>
        <w:pStyle w:val="Normal"/>
        <w:suppressAutoHyphens w:val="true"/>
        <w:spacing w:lineRule="auto" w:line="264" w:before="0" w:after="0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чертежу изготовить шпильку с буртиком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Материал заготовки – </w:t>
      </w:r>
      <w:r>
        <w:rPr>
          <w:color w:val="000000"/>
          <w:sz w:val="27"/>
          <w:szCs w:val="27"/>
        </w:rPr>
        <w:t>стальной пруток марки Ст3 круглого сечения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тклонения размеров не должны превышать по длине ±0,5 мм, по диаметрам ±0,1 мм.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54675" cy="2926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1 Шпилька с буртиком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арта контроля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38"/>
        <w:gridCol w:w="1841"/>
        <w:gridCol w:w="13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ритерии оцен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бал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баллов от жюр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омер 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 рабочей формы (халат, головной убор, защитные очк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блюдение правил техники безопасност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ультура тру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станка, установка резц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бал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заготовки и ее крепление на станк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бал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качество и чистота обработки готового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качество и точность выполнения пропила на конце заготовк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7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18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(3 б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>Определение по справочной таблице наибольшего диаметра стержня под резьбу при нарезании плашкой М8. Нарезание резьбы в слесарных тиск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 бал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борка станка и рабочего мес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ремя изготовле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0 бал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Председатель:                         Члены жюри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tabs>
          <w:tab w:val="clear" w:pos="420"/>
          <w:tab w:val="left" w:pos="1358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35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7-8 класс. </w:t>
      </w:r>
      <w:r>
        <w:rPr>
          <w:b/>
          <w:sz w:val="24"/>
          <w:szCs w:val="24"/>
          <w:u w:val="single"/>
        </w:rPr>
        <w:t>Электротехника</w:t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842"/>
        <w:gridCol w:w="141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/>
              <w:ind w:right="-7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баллов от жю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омер участник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арисуйте схему датчика света (схему управления светодиодом с помощью транзистора и фоторезист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берите датчик света по сх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роверьте работоспособность датчика с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бал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редложите оригинальный вариант использования датчика с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ба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Нарисуйте схему датчика темноты (схему управления светодиодом с помощью транзистора и фоторезист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Соберите датчик темноты по сх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 бал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роверьте работоспособность датчика темн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бал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дложите оригинальный вариант использования датчика темн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 ба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0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хема датчика све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хема датчика темноты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ьный вариант применения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sectPr>
      <w:type w:val="nextPage"/>
      <w:pgSz w:w="12240" w:h="15819"/>
      <w:pgMar w:left="1134" w:right="567" w:gutter="0" w:header="0" w:top="624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rFonts w:eastAsia="Times New Roman"/>
      <w:sz w:val="14"/>
      <w:szCs w:val="14"/>
      <w:shd w:fill="FFFFFF" w:val="clear"/>
    </w:rPr>
  </w:style>
  <w:style w:type="character" w:styleId="Style7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0" w:after="0"/>
    </w:pPr>
    <w:rPr>
      <w:rFonts w:eastAsia="Times New Roman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50:00Z</dcterms:created>
  <dc:creator>Sergey</dc:creator>
  <dc:description/>
  <cp:keywords/>
  <dc:language>en-US</dc:language>
  <cp:lastModifiedBy>комп</cp:lastModifiedBy>
  <dcterms:modified xsi:type="dcterms:W3CDTF">2020-12-11T12:17:00Z</dcterms:modified>
  <cp:revision>12</cp:revision>
  <dc:subject/>
  <dc:title>Практические задания 7 класс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