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10-11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нструировать и изготовить по разработанному чертежу деревянные пазл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фанера. Минимальные габаритные размеры: </w:t>
      </w:r>
      <w:r>
        <w:rPr>
          <w:color w:val="444444"/>
          <w:sz w:val="24"/>
          <w:szCs w:val="24"/>
          <w:shd w:fill="FFFFFF" w:val="clear"/>
        </w:rPr>
        <w:t>210</w:t>
      </w:r>
      <w:r>
        <w:rPr>
          <w:color w:val="000000"/>
          <w:sz w:val="24"/>
          <w:szCs w:val="24"/>
        </w:rPr>
        <w:t>×</w:t>
      </w:r>
      <w:r>
        <w:rPr>
          <w:color w:val="444444"/>
          <w:sz w:val="24"/>
          <w:szCs w:val="24"/>
          <w:shd w:fill="FFFFFF" w:val="clear"/>
        </w:rPr>
        <w:t>305</w:t>
      </w:r>
      <w:r>
        <w:rPr>
          <w:color w:val="000000"/>
          <w:sz w:val="24"/>
          <w:szCs w:val="24"/>
        </w:rPr>
        <w:t>×</w:t>
      </w:r>
      <w:r>
        <w:rPr>
          <w:color w:val="444444"/>
          <w:sz w:val="24"/>
          <w:szCs w:val="24"/>
          <w:shd w:fill="FFFFFF" w:val="clear"/>
        </w:rPr>
        <w:t>5 мм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1 мм;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98395" cy="1825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2885" cy="2028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 Образцы деревянных пазло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пооперационного контроля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 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</w:rPr>
              <w:t>Разработка чертежа в соответствии с заданием и требованиями к рабочим чер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точность выполнения отверс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3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17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0-11 кл</w:t>
      </w:r>
      <w:r>
        <w:rPr>
          <w:b/>
          <w:sz w:val="24"/>
          <w:szCs w:val="24"/>
          <w:u w:val="single"/>
        </w:rPr>
        <w:t>асс Механическая деревообработ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нструировать и изготовить по разработанному чертежу солонку без крыш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</w:t>
      </w:r>
      <w:r>
        <w:rPr>
          <w:color w:val="000000"/>
          <w:sz w:val="24"/>
          <w:szCs w:val="24"/>
        </w:rPr>
        <w:t>березовый брусок Минимальные габаритные размеры: 150×80×80 мм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360" w:before="120" w:after="0"/>
        <w:jc w:val="center"/>
        <w:rPr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44320" cy="1924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Солонка с крышкой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Карта пооперационного контроля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</w:rPr>
              <w:t>Разработка чертежа в соответствии с заданием и требованиями к рабочим чер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ее крепление на станке. Черновая про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екоративная отделка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5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 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u w:val="single"/>
        </w:rPr>
        <w:t>10-11 кл</w:t>
      </w:r>
      <w:r>
        <w:rPr>
          <w:b/>
          <w:sz w:val="24"/>
          <w:szCs w:val="24"/>
          <w:u w:val="single"/>
        </w:rPr>
        <w:t>асс Ручная металлобработ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Сконструировать и изготовить по разработанному чертежу </w:t>
      </w:r>
      <w:r>
        <w:rPr>
          <w:rFonts w:eastAsia="Times New Roman"/>
          <w:b/>
          <w:i/>
          <w:sz w:val="24"/>
          <w:szCs w:val="24"/>
          <w:lang w:eastAsia="en-US"/>
        </w:rPr>
        <w:t>подсвечник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Технически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Материал изготовления – Ст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2. Предельные отклонения размеров готового изделия: ±0,5 мм.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998980" cy="186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исунок 1. Образцы подсвечника из тонколистового металла</w:t>
      </w:r>
    </w:p>
    <w:p>
      <w:pPr>
        <w:pStyle w:val="Style9"/>
        <w:spacing w:lineRule="auto" w:line="240" w:before="0" w:after="0"/>
        <w:ind w:left="540" w:hanging="0"/>
        <w:contextualSpacing/>
        <w:jc w:val="center"/>
        <w:rPr/>
      </w:pPr>
      <w:r>
        <w:rPr/>
        <w:t>Карта пооперационного контроля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87"/>
        <w:gridCol w:w="1275"/>
        <w:gridCol w:w="1843"/>
        <w:gridCol w:w="12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Критери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баллов от жюр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Номер участни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Наличие рабочей формы (халат, головной уб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Соблюдение правил техники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Культура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Подготовка рабочего места, материала, инстр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sz w:val="24"/>
                <w:szCs w:val="23"/>
              </w:rPr>
              <w:t>Разработка чертежа в соответствии с заданием и требованиями к рабочим чер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5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Технология изготовления изделия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29 баллов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(3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3"/>
              </w:rPr>
              <w:t>(20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(3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(3 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- разметка заготовки в соответствие с    чертежом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- технологическая последовательность   изготовления изделия в соответствии с   чертежом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51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- точность изготовления готового изделия в соответствии с чертежом и техническими условия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33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- качество и чистота обработки готового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Уборка рабоче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Время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4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10-11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изготовить петлю для сейф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</w:t>
      </w:r>
      <w:r>
        <w:rPr>
          <w:color w:val="000000"/>
          <w:sz w:val="27"/>
          <w:szCs w:val="27"/>
        </w:rPr>
        <w:t>стальной пруток марки Ст3 круглого сеч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клонения размеров не должны превышать по длине ±0,5 мм, по диаметрам ±0,1 мм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64225" cy="2572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 Петля для сейф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арта контроля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38"/>
        <w:gridCol w:w="1841"/>
        <w:gridCol w:w="13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баллов от жюр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Наличие рабочей формы (халат, головной убор, защитные оч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Соблюдение правил техники безопас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Культура тр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Подготовка станка, установка резц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2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Подготовка заготовки и ее крепление на станк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2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>
          <w:trHeight w:val="2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качество и точность выполнения пропила на конце заготовк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2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18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3 б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>
          <w:trHeight w:val="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Определение по справочной таблице наибольшего диаметра стержня под резьбу при нарезании плашкой М8. Нарезание резьбы в слесарных тиск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4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Уборка станка и рабочего мес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Время изготов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40 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10-11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842"/>
        <w:gridCol w:w="14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/>
              <w:ind w:right="-7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участни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рисуйте схему электрической цепи, содержащей источник питания, двигатель постоянного тока, элемент регулировки, предохранитель, ключ, электролампу для индикации силы тока, миллиампер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2. Соберите цепь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последующие задания выполняйте, основываясь на опыте, полученном с помощью вашей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пределите, как связаны между собой скорость вращения ротора электродвигателя и сила потребляемого им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пределите, как изменяется сила потребляемого тока в ответ на увеличение на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пределите, как соотносятся между собой силы пускового и рабочего тока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верьте, работает ли электродвигатель постоянного тока от источника переменного нап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родемонстрируйте, как электродвигатель может работать в качестве электрогенер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sectPr>
      <w:type w:val="nextPage"/>
      <w:pgSz w:w="12240" w:h="15819"/>
      <w:pgMar w:left="1134" w:right="567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rFonts w:eastAsia="Times New Roman"/>
      <w:sz w:val="14"/>
      <w:szCs w:val="14"/>
      <w:shd w:fill="FFFFFF" w:val="clear"/>
    </w:rPr>
  </w:style>
  <w:style w:type="character" w:styleId="Style7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0" w:after="0"/>
    </w:pPr>
    <w:rPr>
      <w:rFonts w:eastAsia="Times New Roman"/>
      <w:sz w:val="14"/>
      <w:szCs w:val="14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274" w:before="1320" w:after="0"/>
      <w:ind w:hanging="780"/>
    </w:pPr>
    <w:rPr>
      <w:rFonts w:eastAsia="Times New Roman"/>
      <w:color w:val="000000"/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59:00Z</dcterms:created>
  <dc:creator>Sergey</dc:creator>
  <dc:description/>
  <cp:keywords/>
  <dc:language>en-US</dc:language>
  <cp:lastModifiedBy>комп</cp:lastModifiedBy>
  <dcterms:modified xsi:type="dcterms:W3CDTF">2020-12-11T13:06:00Z</dcterms:modified>
  <cp:revision>6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