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1130634863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830173336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1558878559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2120368427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251426184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1784218894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772122350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