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8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15 тестовые задания оцениваются в 1 балл, 1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основам проектной и графической грамо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Работа над производственным проектом включает: предпроектное научно-техническое исследование, эскизное проектирование, технический дизайн-проект, рабочий проек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2. В конструкторско-технологический этап работы над творческим проектом в школе входят: разработка требований к проекту, разработка вариантов реализации проекта с учетом требований, графическое проектирование, выбор материала, инструментов и оборудования, изготовление издел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ЕСКД устанавливает виды конструкторских документов, общие правила выполнения чертежей, требования к текстовым документа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При изображении ввернутого в отверстие нарезанного стержня (болта, шпильки, нарезанного конца детали) наружная резьба (на стержне) изображается полностью, а внутренняя резьба (в отверстии) показывается только в том случае, если она не закрыта резьбой стержн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хнологиям получения и преобразования древесины и искусственных материало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Существует два вида ручных столярных пил: натянутые пилы и ненатянутые пилы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>Рубанок с одиночным (одинарным) ножом применяется для чистового строгания (толщина стружки = 0,2–0,3 мм)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К недостаткам естественной (атмосферной) сушки древесины относят невозможность высушить материал ниже влажности 18–22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Узкий пиломатериал, соединяемый в щит, называют делянкой, а образующийся при этом шов – фугой</w:t>
            </w:r>
            <w:r>
              <w:rPr>
                <w:sz w:val="22"/>
                <w:szCs w:val="24"/>
                <w:lang w:val="ru-RU"/>
              </w:rPr>
              <w:t>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Инструментальная углеродистая сталь содержит: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А) до 0,6 % углерода; 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 xml:space="preserve">Б) 0,65–1,35 % углерода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>В) 2,14–6,67 % углерода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виды брака при заточке и правке ножа для рубанка. Укажите вид брака «фаска крутая»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108960" cy="148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426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аска крутая на рис. под буквой</w:t>
      </w:r>
      <w:r>
        <w:rPr>
          <w:b/>
          <w:sz w:val="24"/>
          <w:szCs w:val="24"/>
          <w:lang w:val="ru-RU"/>
        </w:rPr>
        <w:t xml:space="preserve"> «Е»</w:t>
      </w:r>
      <w:r>
        <w:rPr>
          <w:sz w:val="24"/>
          <w:szCs w:val="24"/>
          <w:lang w:val="ru-RU"/>
        </w:rPr>
        <w:t>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названия элементов, изображенных на кинематической схеме токарного станка СТД-120М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570855" cy="2385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855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слова.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95495" cy="2337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5495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черновая заготовка, получаемая в процессе штамповки или ковки металла, по своим размерам и форме, близкая к требуемому изделию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jc w:val="both"/>
        <w:rPr/>
      </w:pPr>
      <w:r>
        <w:rPr/>
        <w:t>Ответ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</w:t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видов резьбы по профилю, изображенных на рисунке</w:t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drawing>
          <wp:inline distT="0" distB="0" distL="0" distR="0">
            <wp:extent cx="5014595" cy="1836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4595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цепи со светодиодом»</w:t>
      </w:r>
    </w:p>
    <w:p>
      <w:pPr>
        <w:pStyle w:val="Normal"/>
        <w:suppressAutoHyphens w:val="true"/>
        <w:ind w:left="720" w:hanging="0"/>
        <w:rPr/>
      </w:pPr>
      <w:r>
        <w:rPr>
          <w:sz w:val="24"/>
          <w:szCs w:val="24"/>
          <w:lang w:val="ru-RU" w:eastAsia="en-US"/>
        </w:rPr>
        <w:t xml:space="preserve">У светодиода два вывода (длинный и короткий). Почему? 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Ответ может быть как в виде текста, так и в виде схемы подключения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2295</wp:posOffset>
                </wp:positionH>
                <wp:positionV relativeFrom="paragraph">
                  <wp:posOffset>638175</wp:posOffset>
                </wp:positionV>
                <wp:extent cx="5956300" cy="19177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6200" cy="1917720"/>
                          <a:chOff x="0" y="0"/>
                          <a:chExt cx="5956200" cy="1917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518040"/>
                            <a:ext cx="2577960" cy="13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127400" y="0"/>
                            <a:ext cx="1828800" cy="191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85pt;margin-top:50.25pt;width:468.95pt;height:151pt" coordorigin="917,1005" coordsize="9379,30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17;top:1821;width:4059;height:207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417;top:1005;width:2879;height:301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144260" cy="2576195"/>
                <wp:effectExtent l="0" t="0" r="0" b="0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260" cy="25761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Ответ: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Длинный вывод светодиода – это анод, он обозначается знаком «+». Короткий вывод светодиода – катод, он обозначается знаком «–». При схематичном ответе участника анод (длинный вывод) должен быть соединен с плюсом источника тока, а катод (короткий вывод) – с минусом источника ток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739CC3" strokeweight="1pt" fillcolor="#FFFFFF" style="position:absolute;rotation:-0;width:483.8pt;height:202.85pt;mso-wrap-distance-left:0pt;mso-wrap-distance-right:0pt;mso-wrap-distance-top:0pt;mso-wrap-distance-bottom:0pt;margin-top:-1.25pt;mso-position-vertical-relative:text;margin-left:-1.2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suppressAutoHyphens w:val="true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 xml:space="preserve">Ответ: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Длинный вывод светодиода – это анод, он обозначается знаком «+». Короткий вывод светодиода – катод, он обозначается знаком «–». При схематичном ответе участника анод (длинный вывод) должен быть соединен с плюсом источника тока, а катод (короткий вывод) – с минусом источника тока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709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устройства с элементами автоматик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структурную схему автомата разомкнутого типа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ind w:left="7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121275" cy="4648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27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журнального столик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эмпатии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эмпати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стул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фантазии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фантазии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Датчики света и темноты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датчика света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object w:dxaOrig="3971" w:dyaOrig="2448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98.6pt;height:122.4pt" filled="f" o:ole="">
                  <v:imagedata r:id="rId12" o:title=""/>
                </v:shape>
                <o:OLEObject Type="Embed" ProgID="" ShapeID="ole_rId11" DrawAspect="Content" ObjectID="_574040854" r:id="rId11"/>
              </w:object>
            </w:r>
            <w:r>
              <w:rPr>
                <w:sz w:val="24"/>
                <w:szCs w:val="24"/>
                <w:lang w:val="ru-RU"/>
              </w:rPr>
              <w:t>!!! В качестве правильного ответа может быть засчитана любая другая рабочая схема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алгоритма, используя условные обозначения шагов алгоритма («начало или конец», «принятие решения», «выполнение действия»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0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6"/>
      </w:tblGrid>
      <w:tr>
        <w:trPr/>
        <w:tc>
          <w:tcPr>
            <w:tcW w:w="10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лок-схема линейного алгоритма</w:t>
            </w:r>
          </w:p>
        </w:tc>
      </w:tr>
      <w:tr>
        <w:trPr/>
        <w:tc>
          <w:tcPr>
            <w:tcW w:w="10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val="ru-RU"/>
              </w:rPr>
            </w:pPr>
            <w:r>
              <w:rPr/>
              <w:object w:dxaOrig="2856" w:dyaOrig="47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07.95pt;height:179.6pt" filled="f" o:ole="">
                  <v:imagedata r:id="rId14" o:title=""/>
                </v:shape>
                <o:OLEObject Type="Embed" ProgID="" ShapeID="ole_rId13" DrawAspect="Content" ObjectID="_488746755" r:id="rId13"/>
              </w:objec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Кол-во действий может быть любым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становите правильную последовательность стадий процесса творческого мышления: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) подготовка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) инкубационная стадия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) озарение (инсайд)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) проверка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>Ответ:</w:t>
      </w:r>
      <w:r>
        <w:rPr>
          <w:color w:val="000000"/>
          <w:sz w:val="24"/>
          <w:szCs w:val="24"/>
          <w:lang w:val="ru-RU"/>
        </w:rPr>
        <w:t xml:space="preserve"> _А_, _Б_, _В_, _Г_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ишите процесс изготовления подсвечника на 3 свечи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едующей последовательности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4"/>
          <w:szCs w:val="24"/>
          <w:lang w:val="ru-RU"/>
        </w:rPr>
        <w:t>разработайте конструкцию изделия, используя метод морфологического анализа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выберите материал;</w:t>
      </w:r>
    </w:p>
    <w:p>
      <w:pPr>
        <w:pStyle w:val="Normal"/>
        <w:numPr>
          <w:ilvl w:val="0"/>
          <w:numId w:val="4"/>
        </w:numPr>
        <w:suppressAutoHyphens w:val="true"/>
        <w:ind w:left="1077" w:hanging="35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скиз с выбранными вами формой и размерами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ложите варианты декоративной отделки готового изделия.</w:t>
      </w:r>
    </w:p>
    <w:p>
      <w:pPr>
        <w:pStyle w:val="Normal"/>
        <w:suppressAutoHyphens w:val="true"/>
        <w:ind w:left="357" w:hanging="0"/>
        <w:jc w:val="center"/>
        <w:rPr/>
      </w:pPr>
      <w:r>
        <w:rPr/>
        <w:t>Оценка творческого задания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6"/>
        <w:gridCol w:w="1465"/>
      </w:tblGrid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  <w:t xml:space="preserve">Содержание верного отве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ru-RU"/>
              </w:rPr>
            </w:pPr>
            <w:r>
              <w:rPr>
                <w:b/>
                <w:bCs/>
                <w:i/>
                <w:sz w:val="22"/>
                <w:szCs w:val="24"/>
                <w:lang w:val="ru-RU"/>
              </w:rPr>
              <w:t>(допускаются иные формулировки ответа – оценивать по смыслу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аллов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Грамотно использован метод морфологического анализа при разработке конструкции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териал изготовления выбран и обоснова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Эскиз изделия выполнен правильно: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- выполнение эскиза в масштабе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- указание на эскизе всех необходимых линий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</w:rPr>
            </w:pPr>
            <w:r>
              <w:rPr>
                <w:sz w:val="22"/>
              </w:rPr>
              <w:t>- указание на эскизе габаритных размеров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Выбрано оборудование, на котором будет изготовлено данное издел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астник (см. пункт 4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Грамотно подобран вид отдел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редложен авторский дизайн готового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0 б.</w:t>
            </w:r>
          </w:p>
        </w:tc>
      </w:tr>
    </w:tbl>
    <w:p>
      <w:pPr>
        <w:pStyle w:val="Normal"/>
        <w:spacing w:lineRule="auto" w:line="264"/>
        <w:ind w:left="720" w:hanging="0"/>
        <w:rPr>
          <w:rFonts w:eastAsia="Calibri"/>
          <w:b/>
          <w:b/>
          <w:sz w:val="2"/>
          <w:szCs w:val="2"/>
          <w:lang w:val="ru-RU"/>
        </w:rPr>
      </w:pPr>
      <w:r>
        <w:rPr>
          <w:rFonts w:eastAsia="Calibri"/>
          <w:b/>
          <w:sz w:val="2"/>
          <w:szCs w:val="2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  <w:i w:val="false"/>
      <w:sz w:val="28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4z0">
    <w:name w:val="WW8Num24z0"/>
    <w:qFormat/>
    <w:rPr>
      <w:b w:val="false"/>
      <w:i w:val="false"/>
      <w:sz w:val="28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1z0">
    <w:name w:val="WW8Num31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oleObject" Target="embeddings/oleObject1.bin"/><Relationship Id="rId12" Type="http://schemas.openxmlformats.org/officeDocument/2006/relationships/image" Target="media/image8.png"/><Relationship Id="rId13" Type="http://schemas.openxmlformats.org/officeDocument/2006/relationships/oleObject" Target="embeddings/oleObject2.bin"/><Relationship Id="rId14" Type="http://schemas.openxmlformats.org/officeDocument/2006/relationships/image" Target="media/image9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8:24:00Z</dcterms:created>
  <dc:creator>Сергей</dc:creator>
  <dc:description/>
  <cp:keywords/>
  <dc:language>en-US</dc:language>
  <cp:lastModifiedBy>комп</cp:lastModifiedBy>
  <cp:lastPrinted>2016-12-08T03:06:00Z</cp:lastPrinted>
  <dcterms:modified xsi:type="dcterms:W3CDTF">2020-12-11T12:19:00Z</dcterms:modified>
  <cp:revision>29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