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1303023873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1631335072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28777905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1117090848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