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997321577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815442896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891672832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