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крутая на рис. под буквой</w:t>
      </w:r>
      <w:r>
        <w:rPr>
          <w:b/>
          <w:sz w:val="24"/>
          <w:szCs w:val="24"/>
          <w:lang w:val="ru-RU"/>
        </w:rPr>
        <w:t xml:space="preserve"> «Е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570855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5495" cy="233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014595" cy="183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цепи со светодиодом»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 w:eastAsia="en-US"/>
        </w:rPr>
        <w:t xml:space="preserve">У светодиода два вывода (длинный и короткий). Почему?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295</wp:posOffset>
                </wp:positionH>
                <wp:positionV relativeFrom="paragraph">
                  <wp:posOffset>638175</wp:posOffset>
                </wp:positionV>
                <wp:extent cx="5956300" cy="191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917720"/>
                          <a:chOff x="0" y="0"/>
                          <a:chExt cx="5956200" cy="191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18040"/>
                            <a:ext cx="257796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27400" y="0"/>
                            <a:ext cx="1828800" cy="19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50.25pt;width:468.95pt;height:151pt" coordorigin="917,1005" coordsize="9379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;top:1821;width:4059;height:20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17;top:1005;width:2879;height:30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44260" cy="257619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2576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39CC3" strokeweight="1pt" fillcolor="#FFFFFF" style="position:absolute;rotation:-0;width:483.8pt;height:202.85pt;mso-wrap-distance-left:0pt;mso-wrap-distance-right:0pt;mso-wrap-distance-top:0pt;mso-wrap-distance-bottom:0pt;margin-top:-1.25pt;mso-position-vertical-relative:text;margin-left:-1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Ответ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21275" cy="4648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эмпат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фантаз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71" w:dyaOrig="244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8.6pt;height:122.4pt" filled="f" o:ole="">
                  <v:imagedata r:id="rId12" o:title=""/>
                </v:shape>
                <o:OLEObject Type="Embed" ProgID="" ShapeID="ole_rId11" DrawAspect="Content" ObjectID="_829277363" r:id="rId11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2856" w:dyaOrig="4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95pt;height:179.6pt" filled="f" o:ole="">
                  <v:imagedata r:id="rId14" o:title=""/>
                </v:shape>
                <o:OLEObject Type="Embed" ProgID="" ShapeID="ole_rId13" DrawAspect="Content" ObjectID="_1485334560" r:id="rId13"/>
              </w:objec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л-во действий может быть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А_, _Б_, _В_, _Г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bCs/>
                <w:i/>
                <w:sz w:val="22"/>
                <w:szCs w:val="24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использован метод морфологического анализа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png"/><Relationship Id="rId13" Type="http://schemas.openxmlformats.org/officeDocument/2006/relationships/oleObject" Target="embeddings/oleObject2.bin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2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19:00Z</dcterms:modified>
  <cp:revision>2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