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743645841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982293214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28558531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387248828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