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иков по геологии 2020-2021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 выполнения –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овый тур (50 балл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Cs/>
          <w:sz w:val="26"/>
          <w:szCs w:val="26"/>
        </w:rPr>
        <w:t>Галактика, в состав которой входит Солнечная система - …. (4 балл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Туманность Андром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лечный пут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Большое Магелланово обла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Какие горные породы относятся к осадочным? (4 балла)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граниты, базальты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6"/>
          <w:szCs w:val="26"/>
        </w:rPr>
        <w:t>б) песок, песчаник, глин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варциты, мраморы, яшм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Море, у которого нет берегов - …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а) Саргассово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хотское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) Мраморное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Баренцев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4. Более половины территории Российской Федерации занято …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зерам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ноголетней мерзлото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устыням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стровными дугами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5. Какого моря не существует?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расног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Желтог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еленог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Черног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Бело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6. Условия, в которых образовались известняки с трилобитами - …</w:t>
      </w:r>
      <w:r>
        <w:rPr>
          <w:rFonts w:cs="Times New Roman" w:ascii="Times New Roman" w:hAnsi="Times New Roman"/>
          <w:bCs/>
          <w:sz w:val="26"/>
          <w:szCs w:val="26"/>
        </w:rPr>
        <w:t>(5 баллов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олодный глубокий морской бассейн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олоненная лагуна</w:t>
      </w:r>
    </w:p>
    <w:p>
      <w:pPr>
        <w:pStyle w:val="Style19"/>
        <w:spacing w:lineRule="auto" w:line="240" w:before="0" w:after="0"/>
        <w:ind w:left="0" w:right="0" w:firstLine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мелкое теплое море нормальной соленост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авнинная р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7. В результате метаморфизма известняк превращается в … </w:t>
      </w:r>
      <w:r>
        <w:rPr>
          <w:rFonts w:cs="Times New Roman" w:ascii="Times New Roman" w:hAnsi="Times New Roman"/>
          <w:bCs/>
          <w:sz w:val="26"/>
          <w:szCs w:val="26"/>
        </w:rPr>
        <w:t>(5 баллов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варци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рамор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ланец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грани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8. Эоловой называется геологическая деятельность …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о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ет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) бол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ледников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На территории какого субъекта РФ находятся уникальные месторождения алмазов?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еспублика Башкортостан</w:t>
      </w:r>
    </w:p>
    <w:p>
      <w:pPr>
        <w:pStyle w:val="Style19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б) Республика Саха (Якутия)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еспублика Мордовия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Республика Татарстан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10. Бурный грязекаменный поток - …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а) оползень</w:t>
      </w:r>
    </w:p>
    <w:p>
      <w:pPr>
        <w:pStyle w:val="Style19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б) морена</w:t>
      </w:r>
    </w:p>
    <w:p>
      <w:pPr>
        <w:pStyle w:val="Style19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в) сель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сыпь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 Периодически фонтанирующий природный горячий источник - …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hanging="14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дник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hanging="14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опад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hanging="14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ник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right="0" w:hanging="142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йзер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12. Форма Земли - … </w:t>
      </w:r>
      <w:r>
        <w:rPr>
          <w:rFonts w:cs="Times New Roman" w:ascii="Times New Roman" w:hAnsi="Times New Roman"/>
          <w:bCs/>
          <w:sz w:val="26"/>
          <w:szCs w:val="26"/>
        </w:rPr>
        <w:t>(4 балла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142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ид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142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ля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142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р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-142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б</w:t>
      </w:r>
    </w:p>
    <w:p>
      <w:pPr>
        <w:pStyle w:val="Style19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налитический раунд (50 баллов)</w:t>
      </w:r>
    </w:p>
    <w:p>
      <w:pPr>
        <w:pStyle w:val="Style19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3. Какой минерал легко растворяется в воде, напишите его название и формулу </w:t>
      </w:r>
      <w:r>
        <w:rPr>
          <w:rFonts w:cs="Times New Roman" w:ascii="Times New Roman" w:hAnsi="Times New Roman"/>
          <w:bCs/>
          <w:sz w:val="26"/>
          <w:szCs w:val="26"/>
        </w:rPr>
        <w:t>(10 баллов)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Геологическое значение окаменелостей? </w:t>
      </w:r>
      <w:r>
        <w:rPr>
          <w:rFonts w:cs="Times New Roman" w:ascii="Times New Roman" w:hAnsi="Times New Roman"/>
          <w:bCs/>
          <w:sz w:val="26"/>
          <w:szCs w:val="26"/>
        </w:rPr>
        <w:t>(1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Установите соответствие </w:t>
      </w:r>
      <w:r>
        <w:rPr>
          <w:rFonts w:cs="Times New Roman" w:ascii="Times New Roman" w:hAnsi="Times New Roman"/>
          <w:bCs/>
          <w:sz w:val="26"/>
          <w:szCs w:val="26"/>
        </w:rPr>
        <w:t>(10 баллов)</w:t>
      </w:r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сты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инент, на котором она расположе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х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верная Аме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ф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бс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враз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ака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жная Амер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стра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еред вами цилиндрическая скважина с высотой столба жидкости 1360 м. Определяете массу жидкости в скважине, если ее диаметр составляет 160 мм, а плотность жидкости 0,9 г/с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bCs/>
          <w:sz w:val="26"/>
          <w:szCs w:val="26"/>
        </w:rPr>
        <w:t>(15 баллов)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35:00Z</dcterms:created>
  <dc:creator>Андрей</dc:creator>
  <dc:description/>
  <cp:keywords/>
  <dc:language>en-US</dc:language>
  <cp:lastModifiedBy>Gulnara</cp:lastModifiedBy>
  <cp:lastPrinted>2016-12-20T20:56:00Z</cp:lastPrinted>
  <dcterms:modified xsi:type="dcterms:W3CDTF">2020-12-11T10:05:00Z</dcterms:modified>
  <cp:revision>7</cp:revision>
  <dc:subject/>
  <dc:title/>
</cp:coreProperties>
</file>