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9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0 тестовые задания оцениваются в 1 балл, 21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Переменный и постоянный ток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При большой силе тока провода нагреваются, что ведет к тепловым потерям передаваемой мощности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Для уменьшения потери в проводах стараются уменьшать напряжение в линиях электропередачи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Три переменных тока, максимумы которых сдвинуты друг относительно друга на треть периода называются трехфазной системой переменного ток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Трехфазные линии электропередачи при одинаковом расходе проводов передают столько же энергии, сколько и однофазные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Основы геометрической резьбы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 элементам геометрической резьбы относятся: треугольники, ромб, квадрат, четырехугольник «соты», овал «глазок», фонарик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Техника резьбы сколышков состоит из двух операций в такой последовательности: сначала подрезки основания треугольника, а затем наколки двух сторон треугольника с вершины в сторону основания треугольника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На схеме точка в середине треугольника обозначает, что данная пирамидка НЕ подлежит удалению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выполнении геометрической резьбы применяют различные техники наколки и подрезки выемок, как в технике «на себя», так и в технике «от себя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Отметьте марку конструкционной углеродистой стали обыкновенного качества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Ст1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Сталь 10; </w:t>
      </w:r>
    </w:p>
    <w:p>
      <w:pPr>
        <w:pStyle w:val="Normal"/>
        <w:ind w:left="720" w:hanging="0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53030</wp:posOffset>
            </wp:positionH>
            <wp:positionV relativeFrom="paragraph">
              <wp:posOffset>85090</wp:posOffset>
            </wp:positionV>
            <wp:extent cx="4102100" cy="1397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ru-RU"/>
        </w:rPr>
        <w:t>В) У10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фасок резца. Отметьте резец с нормальной фаской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нормальная на рис. под буквой</w:t>
      </w:r>
      <w:r>
        <w:rPr>
          <w:b/>
          <w:sz w:val="24"/>
          <w:szCs w:val="24"/>
          <w:lang w:val="ru-RU"/>
        </w:rPr>
        <w:t xml:space="preserve"> «В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7"/>
        <w:numPr>
          <w:ilvl w:val="0"/>
          <w:numId w:val="2"/>
        </w:numPr>
        <w:spacing w:before="0" w:after="0"/>
        <w:rPr>
          <w:color w:val="000000"/>
        </w:rPr>
      </w:pPr>
      <w:r>
        <w:rPr>
          <w:color w:val="000000"/>
        </w:rPr>
        <w:t>Маркетинговое исследование включает исследование: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Товара/Продукта/Услуги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Б) Цены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Сбыта</w:t>
      </w:r>
    </w:p>
    <w:p>
      <w:pPr>
        <w:pStyle w:val="Style7"/>
        <w:tabs>
          <w:tab w:val="clear" w:pos="420"/>
          <w:tab w:val="left" w:pos="709" w:leader="none"/>
        </w:tabs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Г) Реклам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составных частей токарно-винторезного станка ТВ-6</w:t>
      </w:r>
    </w:p>
    <w:p>
      <w:pPr>
        <w:pStyle w:val="Normal"/>
        <w:suppressAutoHyphens w:val="true"/>
        <w:spacing w:before="120" w:after="120"/>
        <w:jc w:val="center"/>
        <w:rPr>
          <w:color w:val="FF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288915" cy="4321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432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элементов воротка и клуппа для раздвижных плашек</w:t>
      </w:r>
    </w:p>
    <w:p>
      <w:pPr>
        <w:pStyle w:val="Normal"/>
        <w:widowControl/>
        <w:suppressAutoHyphens w:val="true"/>
        <w:spacing w:before="120" w:after="12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03725" cy="265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725" cy="265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</w:t>
      </w:r>
      <w:r>
        <w:rPr>
          <w:bCs/>
          <w:sz w:val="24"/>
          <w:szCs w:val="24"/>
          <w:shd w:fill="FFFFFF" w:val="clear"/>
          <w:lang w:val="ru-RU"/>
        </w:rPr>
        <w:t>перемычка</w:t>
      </w:r>
      <w:r>
        <w:rPr>
          <w:sz w:val="24"/>
          <w:szCs w:val="24"/>
          <w:shd w:fill="FFFFFF" w:val="clear"/>
          <w:lang w:val="ru-RU"/>
        </w:rPr>
        <w:t>, позволяющая замыканием (размыканием) нескольких контактов сконфигурировать электрическую цепь, обычно слаботочную</w:t>
      </w:r>
      <w:r>
        <w:rPr>
          <w:sz w:val="24"/>
          <w:szCs w:val="24"/>
          <w:lang w:val="ru-RU"/>
        </w:rPr>
        <w:t xml:space="preserve">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Р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Укажите диапазон линейных размеров нанообъектов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нанообъекты – изделия размером от 1 до 100 нм (10</w:t>
      </w:r>
      <w:r>
        <w:rPr>
          <w:bCs/>
          <w:sz w:val="24"/>
          <w:szCs w:val="24"/>
          <w:vertAlign w:val="superscript"/>
          <w:lang w:val="ru-RU"/>
        </w:rPr>
        <w:t xml:space="preserve"> –9</w:t>
      </w:r>
      <w:r>
        <w:rPr>
          <w:bCs/>
          <w:sz w:val="24"/>
          <w:szCs w:val="24"/>
          <w:lang w:val="ru-RU"/>
        </w:rPr>
        <w:t xml:space="preserve"> м)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акт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а сокращение выбросов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4147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414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1.строительство предприятий по проектам, прошедшим экологическую экспертиз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2.совершенствование уже существующих технологий с повышением их экологической безопасност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строгое соблюдение технологического регламента рабочими и служащими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повышение экологической безопасности сырья перед применение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111.4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1.строительство предприятий по проектам, прошедшим экологическую экспертиз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2.совершенствование уже существующих технологий с повышением их экологической безопас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строгое соблюдение технологического регламента рабочими и служащими предприят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повышение экологической безопасности сырья перед примен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строительство газоочистных установок для улавливания и последующей утилизации или обезвреживания вредных газообразных выбросов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255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12.8pt;height:79.8pt" filled="f" o:ole="">
                  <v:imagedata r:id="rId6" o:title=""/>
                </v:shape>
                <o:OLEObject Type="Embed" ProgID="" ShapeID="ole_rId5" DrawAspect="Content" ObjectID="_423806194" r:id="rId5"/>
              </w:object>
            </w:r>
          </w:p>
        </w:tc>
      </w:tr>
      <w:tr>
        <w:trPr/>
        <w:tc>
          <w:tcPr>
            <w:tcW w:w="10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4"/>
      </w:tblGrid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ЛИ»</w:t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Операция «ИЛИ» истинна (загорится светодиод), когда будет нажата кнопка ИЛИ замкнут выключате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при объяснени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Л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203960" cy="62484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3960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Заполните таблицу «Анализ темпераментов»</w:t>
      </w:r>
    </w:p>
    <w:p>
      <w:pPr>
        <w:pStyle w:val="Normal"/>
        <w:suppressAutoHyphens w:val="true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3625"/>
        <w:gridCol w:w="3491"/>
      </w:tblGrid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Достоинств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Недостатки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ктивность, трудоспособность, оптимизм, целеустремлен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орячность, нетерпеливость, непостоянство, беспокойство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обильность, оптимизм, общительность, отзывчивость, трудоспособность, лидерство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Зазнайство, разделение работ на интересные и неинтересные, легкомыслие, поверхност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тоянство, терпеливость, надежность, осмотрительность, миролюбив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ассивность, медлительность</w:t>
            </w:r>
          </w:p>
        </w:tc>
      </w:tr>
      <w:tr>
        <w:trPr/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Чувствительность, мягкость, рассудительность, доброжелательность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нительность, низкая работоспособность, ранимость, тревожность</w:t>
            </w:r>
          </w:p>
        </w:tc>
      </w:tr>
    </w:tbl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ind w:left="709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двигател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электрическую схему подключения электродвигател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1866900" cy="107442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матрешк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«матрешки»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ссиметрии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ссиметр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темноты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96" w:dyaOrig="2471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199.8pt;height:123.6pt" filled="f" o:ole="">
                  <v:imagedata r:id="rId10" o:title=""/>
                </v:shape>
                <o:OLEObject Type="Embed" ProgID="" ShapeID="ole_rId9" DrawAspect="Content" ObjectID="_290662626" r:id="rId9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условного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словный алгоритм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6972" w:dyaOrig="400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48.6pt;height:200.4pt" filled="f" o:ole="">
                  <v:imagedata r:id="rId12" o:title=""/>
                </v:shape>
                <o:OLEObject Type="Embed" ProgID="" ShapeID="ole_rId11" DrawAspect="Content" ObjectID="_171448585" r:id="rId11"/>
              </w:objec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гидравлического пресса лежит закон Паскаля (внешнее давление, приложенное к свободной поверхности жидкости в замкнутом сосуде, передается в любую точку жидкости без изменения). Объясните принцип действия гидропресса, используя его принципиальную схему и формулу давления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0" w:after="0"/>
              <w:rPr/>
            </w:pPr>
            <w:r>
              <w:rPr>
                <w:b/>
                <w:i/>
              </w:rPr>
              <w:drawing>
                <wp:inline distT="0" distB="0" distL="0" distR="0">
                  <wp:extent cx="2260600" cy="173672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0600" cy="173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Ответ: </w:t>
            </w:r>
            <w:r>
              <w:rPr/>
              <w:t>Пресс применяется в технике для создания больших сжимающих усилий, которые необходимы в технике при обработке металлов давлением, прессовании, штамповке, брикетировании, испытании различных материалов и др. Пресс состоит из сообщающихся цилиндров с поршнями, соединённых между собой трубопроводом. В левом и правом поршне давление одинаково (согласно закона Паскаля). При этом на малом поршне сила (F</w:t>
            </w:r>
            <w:r>
              <w:rPr>
                <w:vertAlign w:val="subscript"/>
              </w:rPr>
              <w:t>1</w:t>
            </w:r>
            <w:r>
              <w:rPr/>
              <w:t>) будет меньше силы на большом поршне (F</w:t>
            </w:r>
            <w:r>
              <w:rPr>
                <w:vertAlign w:val="subscript"/>
              </w:rPr>
              <w:t>2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мен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vertAlign w:val="subscript"/>
                <w:lang w:val="ru-RU"/>
              </w:rPr>
            </w:pP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lang w:val="ru-RU"/>
              </w:rPr>
              <w:t xml:space="preserve"> таким образом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/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стадий АРИЗ-59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еративн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синтетическая стад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Б_, _А_, _В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домика для кошки (домашнего питомца)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7z0">
    <w:name w:val="WW8Num37z0"/>
    <w:qFormat/>
    <w:rPr>
      <w:b w:val="false"/>
      <w:i w:val="false"/>
      <w:sz w:val="28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png"/><Relationship Id="rId11" Type="http://schemas.openxmlformats.org/officeDocument/2006/relationships/oleObject" Target="embeddings/oleObject3.bin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5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20:00Z</dcterms:modified>
  <cp:revision>3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