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8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основам проектной и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Работа над производственным проектом включает: предпроектное научно-техническое исследование, эскизное проектирование, технический дизайн-проект, рабочий проек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2. В конструкторско-технологический этап работы над творческим проектом в школе входят: разработка требований к проекту, разработка вариантов реализации проекта с учетом требований, графическое проектирование, выбор материала, инструментов и оборудования, изготовление издел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ЕСКД устанавливает виды конструкторских документов, общие правила выполнения чертежей, требования к текстовым документам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При изображении ввернутого в отверстие нарезанного стержня (болта, шпильки, нарезанного конца детали) наружная резьба (на стержне) изображается полностью, а внутренняя резьба (в отверстии) показывается только в том случае, если она не закрыта резьбой стержн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хнологиям получения и преобразования древесины и искусственных материалов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Существует два вида ручных столярных пил: натянутые пилы и ненатянутые пилы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>Рубанок с одиночным (одинарным) ножом применяется для чистового строгания (толщина стружки = 0,2–0,3 мм)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К недостаткам естественной (атмосферной) сушки древесины относят невозможность высушить материал ниже влажности 18–22%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Узкий пиломатериал, соединяемый в щит, называют делянкой, а образующийся при этом шов – фугой</w:t>
            </w:r>
            <w:r>
              <w:rPr>
                <w:sz w:val="22"/>
                <w:szCs w:val="24"/>
                <w:lang w:val="ru-RU"/>
              </w:rPr>
              <w:t>.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Инструментальная углеродистая сталь содержит: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А) до 0,6 % углерода;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Б) 0,65–1,35 % углерода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2,14–6,67 % углерода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виды брака при заточке и правке ножа для рубанка. Укажите вид брака «фаска крутая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108960" cy="148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426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фаска крутая на рис. под буквой</w:t>
      </w:r>
      <w:r>
        <w:rPr>
          <w:b/>
          <w:sz w:val="24"/>
          <w:szCs w:val="24"/>
          <w:lang w:val="ru-RU"/>
        </w:rPr>
        <w:t xml:space="preserve"> «Е»</w:t>
      </w:r>
      <w:r>
        <w:rPr>
          <w:sz w:val="24"/>
          <w:szCs w:val="24"/>
          <w:lang w:val="ru-RU"/>
        </w:rPr>
        <w:t>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названия элементов, изображенных на кинематической схеме токарного станка СТД-120М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570855" cy="2385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слова.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95495" cy="2337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5495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черновая заготовка, получаемая в процессе штамповки или ковки металла, по своим размерам и форме, близкая к требуемому изделию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видов резьбы по профилю, изображенных на рисунке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014595" cy="1836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183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цепи со светодиодом»</w:t>
      </w:r>
    </w:p>
    <w:p>
      <w:pPr>
        <w:pStyle w:val="Normal"/>
        <w:suppressAutoHyphens w:val="true"/>
        <w:ind w:left="720" w:hanging="0"/>
        <w:rPr/>
      </w:pPr>
      <w:r>
        <w:rPr>
          <w:sz w:val="24"/>
          <w:szCs w:val="24"/>
          <w:lang w:val="ru-RU" w:eastAsia="en-US"/>
        </w:rPr>
        <w:t xml:space="preserve">У светодиода два вывода (длинный и короткий). Почему? 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Ответ может быть как в виде текста, так и в виде схемы подключения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2295</wp:posOffset>
                </wp:positionH>
                <wp:positionV relativeFrom="paragraph">
                  <wp:posOffset>638175</wp:posOffset>
                </wp:positionV>
                <wp:extent cx="5956300" cy="19177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200" cy="1917720"/>
                          <a:chOff x="0" y="0"/>
                          <a:chExt cx="5956200" cy="1917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518040"/>
                            <a:ext cx="2577960" cy="132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127400" y="0"/>
                            <a:ext cx="1828800" cy="1917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5pt;margin-top:50.25pt;width:468.95pt;height:151pt" coordorigin="917,1005" coordsize="9379,30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17;top:1821;width:4059;height:207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417;top:1005;width:2879;height:301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144260" cy="2576195"/>
                <wp:effectExtent l="0" t="0" r="0" b="0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4260" cy="25761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uppressAutoHyphens w:val="true"/>
                              <w:rPr/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  <w:lang w:val="ru-RU"/>
                              </w:rPr>
                              <w:t xml:space="preserve">Ответ: 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strokecolor="#739CC3" strokeweight="1pt" fillcolor="#FFFFFF" style="position:absolute;rotation:-0;width:483.8pt;height:202.85pt;mso-wrap-distance-left:0pt;mso-wrap-distance-right:0pt;mso-wrap-distance-top:0pt;mso-wrap-distance-bottom:0pt;margin-top:-1.25pt;mso-position-vertical-relative:text;margin-left:-1.25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suppressAutoHyphens w:val="true"/>
                        <w:rPr/>
                      </w:pPr>
                      <w:r>
                        <w:rPr>
                          <w:b/>
                          <w:i/>
                          <w:sz w:val="24"/>
                          <w:szCs w:val="24"/>
                          <w:lang w:val="ru-RU"/>
                        </w:rPr>
                        <w:t xml:space="preserve">Ответ: </w:t>
                      </w:r>
                      <w:r>
                        <w:rPr>
                          <w:sz w:val="24"/>
                          <w:szCs w:val="24"/>
                          <w:lang w:val="ru-RU"/>
                        </w:rPr>
                        <w:t>Длинный вывод светодиода – это анод, он обозначается знаком «+». Короткий вывод светодиода – катод, он обозначается знаком «–». При схематичном ответе участника анод (длинный вывод) должен быть соединен с плюсом источника тока, а катод (короткий вывод) – с минусом источника тока.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ru-RU"/>
                        </w:rPr>
                      </w:pPr>
                      <w:r>
                        <w:rPr>
                          <w:sz w:val="24"/>
                          <w:szCs w:val="24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ические устройства с элементами автоматики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структурную схему автомата разомкнутого типа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21275" cy="4648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7" r="-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эмпат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эмпат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фантазии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фантаз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Датчики света и темноты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датчика света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object w:dxaOrig="3971" w:dyaOrig="2448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98.6pt;height:122.4pt" filled="f" o:ole="">
                  <v:imagedata r:id="rId12" o:title=""/>
                </v:shape>
                <o:OLEObject Type="Embed" ProgID="" ShapeID="ole_rId11" DrawAspect="Content" ObjectID="_58317734" r:id="rId11"/>
              </w:object>
            </w:r>
            <w:r>
              <w:rPr>
                <w:sz w:val="24"/>
                <w:szCs w:val="24"/>
                <w:lang w:val="ru-RU"/>
              </w:rPr>
              <w:t>!!! В качестве правильного ответа может быть засчитана любая другая рабочая схема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алгоритма, используя условные обозначения шагов алгоритма («начало или конец», «принятие решения», «выполнение действия»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0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6"/>
      </w:tblGrid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лок-схема линейного алгоритма</w:t>
            </w:r>
          </w:p>
        </w:tc>
      </w:tr>
      <w:tr>
        <w:trPr/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2856" w:dyaOrig="474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07.95pt;height:179.6pt" filled="f" o:ole="">
                  <v:imagedata r:id="rId14" o:title=""/>
                </v:shape>
                <o:OLEObject Type="Embed" ProgID="" ShapeID="ole_rId13" DrawAspect="Content" ObjectID="_728634932" r:id="rId13"/>
              </w:object>
            </w: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Кол-во действий может быть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Установите правильную последовательность стадий процесса творческого мышления: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А) подготовка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Б) инкубационная стадия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В) озарение (инсайд)</w:t>
      </w:r>
    </w:p>
    <w:p>
      <w:pPr>
        <w:pStyle w:val="Normal"/>
        <w:widowControl/>
        <w:suppressAutoHyphens w:val="true"/>
        <w:ind w:left="720" w:hanging="0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>Г) проверк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b/>
          <w:i/>
          <w:color w:val="000000"/>
          <w:sz w:val="24"/>
          <w:szCs w:val="24"/>
          <w:lang w:val="ru-RU"/>
        </w:rPr>
        <w:t>Ответ:</w:t>
      </w:r>
      <w:r>
        <w:rPr>
          <w:color w:val="000000"/>
          <w:sz w:val="24"/>
          <w:szCs w:val="24"/>
          <w:lang w:val="ru-RU"/>
        </w:rPr>
        <w:t xml:space="preserve"> _А_, _Б_, _В_, _Г_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подсвечника на 3 свечи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szCs w:val="24"/>
          <w:lang w:val="ru-RU"/>
        </w:rPr>
        <w:t>разработайте конструкцию изделия, используя метод морфологического анализа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ind w:left="357" w:hanging="0"/>
        <w:jc w:val="center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  <w:lang w:val="ru-RU"/>
              </w:rPr>
            </w:pPr>
            <w:r>
              <w:rPr>
                <w:b/>
                <w:bCs/>
                <w:sz w:val="22"/>
                <w:szCs w:val="24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  <w:lang w:val="ru-RU"/>
              </w:rPr>
            </w:pPr>
            <w:r>
              <w:rPr>
                <w:b/>
                <w:bCs/>
                <w:i/>
                <w:sz w:val="22"/>
                <w:szCs w:val="24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использован метод морфологического анализа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</w:rPr>
            </w:pPr>
            <w:r>
              <w:rPr>
                <w:sz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4"/>
              </w:rPr>
            </w:pPr>
            <w:r>
              <w:rPr>
                <w:b/>
                <w:bCs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</w:rPr>
            </w:pPr>
            <w:r>
              <w:rPr>
                <w:sz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sz w:val="2"/>
          <w:szCs w:val="2"/>
          <w:lang w:val="ru-RU"/>
        </w:rPr>
      </w:pPr>
      <w:r>
        <w:rPr>
          <w:rFonts w:eastAsia="Calibri"/>
          <w:b/>
          <w:sz w:val="2"/>
          <w:szCs w:val="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4z0">
    <w:name w:val="WW8Num24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1z0">
    <w:name w:val="WW8Num31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oleObject" Target="embeddings/oleObject1.bin"/><Relationship Id="rId12" Type="http://schemas.openxmlformats.org/officeDocument/2006/relationships/image" Target="media/image8.png"/><Relationship Id="rId13" Type="http://schemas.openxmlformats.org/officeDocument/2006/relationships/oleObject" Target="embeddings/oleObject2.bin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8:24:00Z</dcterms:created>
  <dc:creator>Сергей</dc:creator>
  <dc:description/>
  <cp:keywords/>
  <dc:language>en-US</dc:language>
  <cp:lastModifiedBy>комп</cp:lastModifiedBy>
  <cp:lastPrinted>2016-12-08T03:06:00Z</cp:lastPrinted>
  <dcterms:modified xsi:type="dcterms:W3CDTF">2020-12-11T12:19:00Z</dcterms:modified>
  <cp:revision>29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