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794720360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1241307302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1253660995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