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207359967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417298773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