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500302848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947240428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613224162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