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95268426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01356015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72104884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