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961486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85741597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381385901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