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2027341144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997670873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500220493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