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120293886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374084458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