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42230" cy="4537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основных узлов и органов управления горизонтально-фрезерного станка НГФ-110Ш4</w:t>
      </w:r>
    </w:p>
    <w:p>
      <w:pPr>
        <w:pStyle w:val="Normal"/>
        <w:widowControl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231765" cy="4583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 xml:space="preserve">Ответ: </w:t>
      </w:r>
      <w:r>
        <w:rPr>
          <w:rFonts w:eastAsia="Times New Roman"/>
          <w:sz w:val="24"/>
          <w:szCs w:val="24"/>
          <w:lang w:val="ru-RU" w:eastAsia="ru-RU"/>
        </w:rPr>
        <w:t xml:space="preserve">М – резьба метрическая, </w:t>
      </w:r>
      <w:r>
        <w:rPr>
          <w:rFonts w:eastAsia="Times New Roman"/>
          <w:b/>
          <w:sz w:val="24"/>
          <w:szCs w:val="24"/>
          <w:lang w:val="ru-RU" w:eastAsia="ru-RU"/>
        </w:rPr>
        <w:t>левая</w:t>
      </w:r>
      <w:r>
        <w:rPr>
          <w:rFonts w:eastAsia="Times New Roman"/>
          <w:sz w:val="24"/>
          <w:szCs w:val="24"/>
          <w:lang w:val="ru-RU" w:eastAsia="ru-RU"/>
        </w:rPr>
        <w:t>, наружный диаметр 12, шаг 1,75 мм.</w:t>
      </w:r>
    </w:p>
    <w:p>
      <w:pPr>
        <w:pStyle w:val="Normal"/>
        <w:suppressAutoHyphens w:val="true"/>
        <w:ind w:left="709" w:right="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: В учебнике «Технология» Глозмана, Хотунцева (2019г.) для 7 класса приводится именно буква «Н» - в теории и в примере (стр. 113). Вопрос и рассчитан на знание учебного материала. Однако, обозначение левой резьбы по ГОСТу через «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Н». </w:t>
      </w:r>
    </w:p>
    <w:p>
      <w:pPr>
        <w:pStyle w:val="Normal"/>
        <w:suppressAutoHyphens w:val="true"/>
        <w:ind w:left="709" w:right="2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уется оценивать ответ «в пользу ученика»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размещение предприятий с учетом розы вет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создание санитарно-защитных зон в виде лесопосадок и пар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введение режимных условий работы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использование высоки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расположение предприятий с учетом рельефа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размещение предприятий с учетом розы вет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создание санитарно-защитных зон в виде лесопосадок и пар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введение режимных условий работы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использование высоких тру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расположение предприятий с учетом рельефа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закрепление заготовки в центра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закрепление заготовки в планшай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закрепление заготовки в патроне-стак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закрепление заготовки в трехкулачковом пат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закрепление заготовки в трехкулачковом патроне с поджатием задним цент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закрепление заготовки в центра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закрепление заготовки в планшайб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закрепление заготовки в патроне-стака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закрепление заготовки в трехкулачковом пат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закрепление заготовки в трехкулачковом патроне с поджатием задним цент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1992" w:dyaOrig="1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6pt;height:97.2pt" filled="f" o:ole="">
                  <v:imagedata r:id="rId5" o:title=""/>
                </v:shape>
                <o:OLEObject Type="Embed" ProgID="" ShapeID="ole_rId4" DrawAspect="Content" ObjectID="_883551867" r:id="rId4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сните ответ на предыдущий вопрос: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Операция «НЕ» превращает истинное высказывание в ложное, а ложное в истинное – «переворачивает» значение суждения. 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лампа не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лампа будет горе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отриц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948690" cy="4953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 методы включает в себя поверхностная лазерная термообработка стали и сплавов?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поверхностная лазерная термообработка стали и сплавов включает закалку (термоупрочнение), отжиг и отпуск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/>
      </w:pPr>
      <w:r>
        <w:rPr/>
        <w:t>Заполните таблицу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25"/>
        <w:gridCol w:w="334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66800" cy="190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способ 3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ru-RU"/>
        </w:rPr>
        <w:t>-печати, затвердение жидкого полимера под воздействием ультрафиолетового лазера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объедин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нтивеса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4835" w:dyaOrig="2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1.8pt;height:106.2pt" filled="f" o:ole="">
                  <v:imagedata r:id="rId9" o:title=""/>
                </v:shape>
                <o:OLEObject Type="Embed" ProgID="" ShapeID="ole_rId8" DrawAspect="Content" ObjectID="_87218817" r:id="rId8"/>
              </w:objec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5820" w:dyaOrig="40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55.15pt" filled="f" o:ole="">
                  <v:imagedata r:id="rId11" o:title=""/>
                </v:shape>
                <o:OLEObject Type="Embed" ProgID="" ShapeID="ole_rId10" DrawAspect="Content" ObjectID="_681315485" r:id="rId10"/>
              </w:object>
            </w:r>
            <w:r>
              <w:rPr>
                <w:lang w:val="ru-RU"/>
              </w:rPr>
              <w:t>Кол-во действий м.б.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>
                <w:b/>
                <w:b/>
                <w:i/>
                <w:i/>
              </w:rPr>
            </w:pPr>
            <w:r>
              <w:rPr/>
              <w:object w:dxaOrig="2484" w:dyaOrig="32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pt;height:128.7pt" filled="f" o:ole="">
                  <v:imagedata r:id="rId13" o:title=""/>
                </v:shape>
                <o:OLEObject Type="Embed" ProgID="" ShapeID="ole_rId12" DrawAspect="Content" ObjectID="_1640900269" r:id="rId12"/>
              </w:object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Ответ: </w:t>
            </w:r>
            <w:r>
              <w:rPr/>
              <w:t>Мультипликатор позволяет создавать и передавать на расстоянии избыточное давление. Создадим давление Р</w:t>
            </w:r>
            <w:r>
              <w:rPr>
                <w:vertAlign w:val="subscript"/>
              </w:rPr>
              <w:t>1</w:t>
            </w:r>
            <w:r>
              <w:rPr/>
              <w:t xml:space="preserve"> в большом сосуде. Из законов механики: F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F</w:t>
            </w:r>
            <w:r>
              <w:rPr>
                <w:vertAlign w:val="subscript"/>
              </w:rPr>
              <w:t>2</w:t>
            </w:r>
            <w:r>
              <w:rPr/>
              <w:t>. При этом в малом сосуде давление (Р</w:t>
            </w:r>
            <w:r>
              <w:rPr>
                <w:vertAlign w:val="subscript"/>
              </w:rPr>
              <w:t>2</w:t>
            </w:r>
            <w:r>
              <w:rPr/>
              <w:t>) будет больше давления в большом сосуде (Р</w:t>
            </w:r>
            <w:r>
              <w:rPr>
                <w:vertAlign w:val="subscript"/>
              </w:rPr>
              <w:t>1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бол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.  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</w:rPr>
              <w:t xml:space="preserve"> = F / S 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 F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 xml:space="preserve">.  </w:t>
            </w:r>
            <w:r>
              <w:rPr>
                <w:sz w:val="24"/>
                <w:szCs w:val="24"/>
                <w:lang w:val="ru-RU"/>
              </w:rPr>
              <w:t xml:space="preserve">то 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В_, _Б_, _А_, _Е_, _Ж_, _З_, _Д_, _И_, _Г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А_, _Б_, _В_, _Г_, _Д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865370" cy="2360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2T15:43:00Z</dcterms:modified>
  <cp:revision>4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