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11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конкурсов профессионального мастерства «Лучший работник сферы воспитания    и дополнительного образования детей»  </w:t>
            </w:r>
          </w:p>
        </w:tc>
        <w:tc>
          <w:tcPr>
            <w:tcW w:w="61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В целях  реализации положений Стратегии развития воспитания </w:t>
        <w:br/>
        <w:t>в Российской Федерации на период до 2025 года и Стратегии развития воспитания обучающихся в  Республике Татарстан на 2015-2025 годы,  повышения профессионального уровня, престижа и наиболее полной реализации творческого потенциала кадров сферы воспитания в системе образования Республики Татарстан      п р и к а з ы в а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е положения о республиканских конкурсах «Лучший работник сферы воспитания    и дополнительного образования детей»    (далее – Конкурсы)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ердце отдаю детям»  (для педагогов дополнительного образования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спитать человека» (для педагогов-организаторов, классных руководителей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Педагог-психолог – 2018» (для педагогов-психологов образовательных организаций системы образования Республики Татарстан);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ручить проведение Конкурсов отделу дополнительного образования детей (Ж.В.Соркина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проведение комплекса организационных мероприятий по подготовке и проведению Конкурсов возложить на подведомственные образовательные организации: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автономное образовательное  учреждение дополнительного профессионального образования  «Институт развития образования Республики Татарстан» (Р.Р.Бадриева)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государственное бюджетное учреждение дополнительного образования «Республиканский центр внешкольной работы - Республиканский модельный центр дополнительного образования детей Республики Татарстан»  (Р.А.Идрисов);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 дополнительного образования «Республиканский детский оздоровительно-образовательный центр «Костер» (Э.Ш.Садриева)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казенное специальное учебно-воспитательное учреждение закрытого типа «Республиканская специальная общеобразовательная школа имени Н.А.Галлямова» (Д.Ю.Кладов);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осударственное  автономное образовательное учреждение для детей, нуждающихся в психолого-педагогической  и медико-социальной помощи «Центр психолого-педагогической реабилитации и коррекции Росток» (Т.Н.Баширова)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ить руководителям  муниципальных органов управления образованием обеспечить организацию и проведение  школьных и муниципальных этапов  Конкурса в соответствии с утвержденными положениями.</w:t>
      </w:r>
    </w:p>
    <w:p>
      <w:pPr>
        <w:pStyle w:val="Normal"/>
        <w:numPr>
          <w:ilvl w:val="0"/>
          <w:numId w:val="3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роки проведения Конкурсов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о 10.02.2018 – школьный и муниципальный этап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02.2018 – 05.03.2018 - зональный этап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3.03.2018 – 24.03.2018 - фин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     Контроль за исполнением настоящего приказа возложить на заместителя министра Л.О. Сули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мьер-мини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спублики Татарстан – министр </w:t>
        <w:tab/>
        <w:tab/>
        <w:tab/>
        <w:tab/>
        <w:t xml:space="preserve">                                 Р.Т.Бу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1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2240" w:h="15840"/>
      <w:pgMar w:left="1134" w:right="567" w:gutter="0" w:header="0" w:top="1134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qFormat/>
    <w:rPr>
      <w:rFonts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20"/>
      <w:szCs w:val="20"/>
    </w:rPr>
  </w:style>
  <w:style w:type="paragraph" w:styleId="Style19">
    <w:name w:val="перечисление"/>
    <w:basedOn w:val="Normal"/>
    <w:next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auto" w:line="220"/>
      <w:ind w:left="0" w:hanging="0"/>
      <w:jc w:val="both"/>
    </w:pPr>
    <w:rPr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rFonts w:ascii="Times New Roman CYR" w:hAnsi="Times New Roman CYR" w:cs="Times New Roman CYR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57:00Z</dcterms:created>
  <dc:creator>Соловьева</dc:creator>
  <dc:description/>
  <dc:language>en-US</dc:language>
  <cp:lastModifiedBy>Admin</cp:lastModifiedBy>
  <cp:lastPrinted>2014-11-11T09:06:00Z</cp:lastPrinted>
  <dcterms:modified xsi:type="dcterms:W3CDTF">2018-01-11T11:11:00Z</dcterms:modified>
  <cp:revision>3</cp:revision>
  <dc:subject/>
  <dc:title>Приложение</dc:title>
</cp:coreProperties>
</file>