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952807807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31142531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642435006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