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ы районов (городов), где проживает сем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36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грызский, г.Агр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деле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знак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зел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суб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люм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ан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Набережные Че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екс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ижнекамский, г.Нижнекамс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к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шешм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метьевский, г.Альмет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урлат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а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стре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ыбно-Слобод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б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вл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рман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лта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ас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гульминский, г.Бугу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тюш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ка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хнеусло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юля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емша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жжа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опольский, г.Чистоп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лабужский, г.Елаб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таз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инский, г.За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Зеленодоль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лен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хит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йб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ир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мско-Усть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-Савин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км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ск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нин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лж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иш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тский р-н г.Казани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мад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иастроительный р-н г.Каза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-ом разделе в строке Заявителя указывается общее количество всех членов в семье (два знака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44"/>
        <w:gridCol w:w="1045"/>
        <w:gridCol w:w="364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(Заявител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члена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надцать членов в семь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членов в семь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членов в семь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6-ом разделе указываются родственные отношения всех членов семьи по отношению к заявителю (два знака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338"/>
        <w:gridCol w:w="1217"/>
        <w:gridCol w:w="279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нниц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атый племя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атая племянниц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бывш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х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бывша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р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ров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щ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и т.д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гражда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8-ом разделе в строке против каждого члена семьи указывается документ, удостоверяющий личность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45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, удостоверяющий личн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Ф (серия, №, дата выдачи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билет для лиц мужского пола призывного возраст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кументы (вид на жительств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0-ом разделе указывается занятость каждого члена семьи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84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 трудов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 трудов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 учебной деятельност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школьного возраст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-ом разделе в строке против каждого работающего члена семьи указывается категория граждан по сфере занятости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22"/>
        <w:gridCol w:w="10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фере занятости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работников бюджетных организ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работников предприя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4-ом разделе в строке против каждого работающего члена семьи бюджетной сфере указывается категория бюджетников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09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небюджетной сферы как для заявителя, так и для членов его семьи проставляются два нуля, т.е. 00 (два зна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7-ом разделе в строке Заявителя указывается совокупный уровень обеспеченности общей площади на 1 члена семьи, исходя из суммарного размера всех занимаемых жилых помещений (один знак)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54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 общей площадью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2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о 18 кв. 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 м. и выш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1 разделе указывается объект жилищных прав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35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жилищных пра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квартир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жилом дом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 в квартир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жиль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2-ом разделе в строке Заявителя указывается право собственности и другие вещные права на данное жилое помещение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908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мател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ае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ре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3-ем разделе в строке Заявителя указывается форма собственности жилищного фонда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96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собственности жилищного фонд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жилищный фонд (в собственности гражданин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жилищный фонд (в собственности юридического лиц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жилищный фонд РФ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жилищный фонд Р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жилищный фон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4-ом разделе в строке Заявителя указывается среднемесячный совокупный доход семьи (в руб.) на одного члена семьи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80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ый интервал (в руб.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– 3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 – 4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 – 50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и выш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5-ом разделе в строке Заявителя в занимаемой жилой площади указывается соответствие санитарным и техническим требованиям жилого помещения, в котором проживает семья Заемщика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84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санитарным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м требованиям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35-ом разделе в строке Заявителя заносится информация о возможности внесения первоначального взноса (один знак)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0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змож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1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2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3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ти от 30% до 50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внесения вторичным жиль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37-ом разделе в строке Заявителя указывается требуемый вид жилья. При определении требуемого жилья для однокомнатной, двухкомнатной и т.д. квартир дополнительно указывается стандартная (С), малая (М),   большая (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уемый вид жиль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С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стандартн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М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маленьк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– больша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д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Однокомнатная – маленькая включает в себя жилые помещения типа «гости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38-ом разделе в строке заявителя указывается код льготы по категориям граждан, признанных по установленным Жилищным кодексом Российской Федерации (с 01.03.2005 г.) и законодательство Республики Татарстан основаниям нуждающимися в жилых помещениях, по следующим </w:t>
      </w:r>
      <w:r>
        <w:rPr>
          <w:b/>
          <w:sz w:val="28"/>
          <w:szCs w:val="28"/>
        </w:rPr>
        <w:t>кодам</w:t>
      </w:r>
      <w:r>
        <w:rPr>
          <w:sz w:val="28"/>
          <w:szCs w:val="28"/>
        </w:rPr>
        <w:t xml:space="preserve"> (один зна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0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льго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проживающие в аварийном жилищном фонд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быльц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В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ность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, проживающие в ветхом жилищном фонд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55:00Z</dcterms:created>
  <dc:creator>Гулия</dc:creator>
  <dc:description/>
  <cp:keywords/>
  <dc:language>en-US</dc:language>
  <cp:lastModifiedBy>u-obraz-01</cp:lastModifiedBy>
  <dcterms:modified xsi:type="dcterms:W3CDTF">2011-06-07T11:40:00Z</dcterms:modified>
  <cp:revision>10</cp:revision>
  <dc:subject/>
  <dc:title>В 4-ом разделе в строке Заявителя указывается общее количество всех членов в семье (два знака) по следующим кодам:</dc:title>
</cp:coreProperties>
</file>