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иология, 8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8 класса по итогам усвоения программы по предмету «Биология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работа со словом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ть – работа со слов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работа со словом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5 с выбором правильного ответа,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 – соотношение соответстви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- составление последовательности,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,  – с развернутым ответ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118"/>
        <w:gridCol w:w="709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1-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троения и процессов жизнедеятельности клетки, тканей, органов и систем органов человеческого организм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пределять понятия, создавать обобщения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лова, соподчиненные ключевому слову, определяющие его признаки и свойств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щий признак или отличие двух или нескольких предметов или явлений и объяснять их сходство или отлич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биологических процессов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балл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А-1-15   - по 1баллу за каждый верный отве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е В – 2 балл, за доущенную 1 ошибку -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Задания С-3 балл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5» - от 17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4» - 14-16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3» - 9-13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2» - до8 баллов</w:t>
      </w:r>
    </w:p>
    <w:p>
      <w:pPr>
        <w:pStyle w:val="Normal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емоверсия   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А. Выберите только один правильный ответ, который вы считаете наиболее полным и правильным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. Основная часть любой клетки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итохондрии; б) ядро; в) комплекс Гольджи; г) цитоплазма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2. Железы, не имеющие собственных протоков, называются:</w:t>
      </w:r>
    </w:p>
    <w:p>
      <w:pPr>
        <w:pStyle w:val="Normal"/>
        <w:shd w:fill="FFFFFF" w:val="clear"/>
        <w:spacing w:lineRule="auto" w:line="240" w:before="0" w:after="15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елезами внешней секреции; б) железами внутренней секреции;</w:t>
        <w:br/>
        <w:t>в) слюнными железами; г) железами смешанной секреции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3. Органы, защищенные грудной клеткой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рдце, желудок, легкие; б) сердце, селезенка, легкие;</w:t>
        <w:br/>
        <w:t>в) сердце, легкие, почки, желудок; г) сердце, легкие, почки, желудок, печень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4. Железа, регулирующая рост человека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пифиз; б) гипофиз; в) зобная железа; г) щитовидная железа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5.. Количество позвонков в позвоночнике человека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43–44; б) 33–34; в) 23–24; г) 35–36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6. Клетки крови, выполняющие защитную функцию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ритроциты; б) лейкоциты; в) тромбоциты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. Заболевание, при котором кровь теряет способность свертываться, называется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зоб; б) анемия; в) гемофилия; г) дифтерия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8. Клеточные ядра в лейкоцитах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сть; б) отсутствуют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9. Вещество, образующее очень прочное соединение с гемоглобином и поэтому смертельно ядовитое:</w:t>
      </w:r>
    </w:p>
    <w:p>
      <w:pPr>
        <w:pStyle w:val="Normal"/>
        <w:shd w:fill="FFFFFF" w:val="clear"/>
        <w:spacing w:lineRule="auto" w:line="240" w:before="0" w:after="15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)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) CO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0. Сосуды, вообще не имеющие слоя гладких мышц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ртерии; б) вены; в) капилляры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11. Клапаны между предсердиями и желудочками в сердце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улунные; б) створчатые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12. Заболевание, к которому приводит снижение активности щитовидной железы в детском возрасте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зедова болезнь; б) кретинизм; в) сахарный диабет; г) микседема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13. Витамин, при недостатке которого у детей замедляется рост, нарушается формирование зубов, волос, поражаются легкие, кишечник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; б) А; в) витамины группы В; г) D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14. Цирроз – это заболевание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нкого кишечника; б) толстого кишечника; в) печени; г) желудка; д) поджелудочной железы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 15. Рецепторы, отвечающие за цветное зрение: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лбочки; б) палочки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В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1. Укажите последовательность кровеносных сосудов, по которым проходит кровь в большом круге кровообращения, начиная от сердца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апилляры б) аорта в) правое предсердие г) левый желудочек д) полые вены е) средние и мелкие артерии</w:t>
      </w:r>
    </w:p>
    <w:tbl>
      <w:tblPr>
        <w:tblW w:w="18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72"/>
        <w:gridCol w:w="272"/>
        <w:gridCol w:w="272"/>
        <w:gridCol w:w="272"/>
        <w:gridCol w:w="272"/>
        <w:gridCol w:w="530"/>
      </w:tblGrid>
      <w:tr>
        <w:trPr>
          <w:trHeight w:val="23" w:hRule="atLeast"/>
        </w:trPr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2. Гладкая мышечная ткань, в отличие от поперечнополосатой.</w:t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112"/>
        <w:gridCol w:w="121"/>
        <w:gridCol w:w="233"/>
        <w:gridCol w:w="9066"/>
      </w:tblGrid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 из многоядерных волокон</w:t>
            </w:r>
          </w:p>
        </w:tc>
      </w:tr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 из вытянутых клеток с овальным ядром</w:t>
            </w:r>
          </w:p>
        </w:tc>
      </w:tr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ет большей скоростью и энергией сокращения</w:t>
            </w:r>
          </w:p>
        </w:tc>
      </w:tr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основу скелетной мускулатуры</w:t>
            </w:r>
          </w:p>
        </w:tc>
      </w:tr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лагается в стенках внутренних органов</w:t>
            </w:r>
          </w:p>
        </w:tc>
      </w:tr>
      <w:tr>
        <w:trPr/>
        <w:tc>
          <w:tcPr>
            <w:tcW w:w="345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</w:r>
          </w:p>
        </w:tc>
        <w:tc>
          <w:tcPr>
            <w:tcW w:w="9420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ается медленно, ритмично, непроизвольно</w:t>
            </w:r>
          </w:p>
        </w:tc>
      </w:tr>
      <w:tr>
        <w:trPr>
          <w:trHeight w:val="60" w:hRule="atLeast"/>
        </w:trPr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С. Дайте полный развёрнутый ответ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ъясните механизм выдоха.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ючи</w:t>
      </w:r>
    </w:p>
    <w:tbl>
      <w:tblPr>
        <w:tblW w:w="352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1764"/>
        <w:gridCol w:w="1764"/>
      </w:tblGrid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мо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</w:tr>
      <w:tr>
        <w:trPr>
          <w:trHeight w:val="283" w:hRule="atLeast"/>
        </w:trPr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1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1 - 6 баллов ( по 1 баллу за правильный ответ)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,б,е,а,д,в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2. – 3 балла( по 1 баллу за правильный ответ)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5,6</w:t>
      </w:r>
    </w:p>
    <w:p>
      <w:pPr>
        <w:pStyle w:val="Normal"/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 – 3 бал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счет расслабления межрёберных мышц ( опускаются) и диафрагмы (поднимается) происходит уменьшение объёма грудной клет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ёгкие сжимаютс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ление в альвеолах возрастает и воздух выходит из лёгк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36:00Z</dcterms:created>
  <dc:creator>НАИЛЬ</dc:creator>
  <dc:description/>
  <cp:keywords/>
  <dc:language>en-US</dc:language>
  <cp:lastModifiedBy>ПК</cp:lastModifiedBy>
  <dcterms:modified xsi:type="dcterms:W3CDTF">2021-03-01T16:28:00Z</dcterms:modified>
  <cp:revision>7</cp:revision>
  <dc:subject/>
  <dc:title/>
</cp:coreProperties>
</file>