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риложение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Срок подачи заявки до 31.03.15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 Открытого республиканского телевизионного молодежного фестиваля эстрадного искусств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5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/>
      </w:pPr>
      <w:r>
        <w:rPr/>
        <w:t>Номинация «ВИДЕОКЛИП»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ФИО автора видеоклипа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группы авторов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(индекс, город, район, улица, дом, квартира)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или свидетельства о рождении автора (№, кем и когда выдан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 xml:space="preserve">Телефон автора (мобильный, рабочий, домашний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 пенсионного страхования  ав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-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Домашний адрес рук-ля (индекс, город, район, улица, дом, квартир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  рук-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-ля (мобильный, рабочий, домашний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 пенсионного страхования  рук-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видеокли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сполнителя или коллектив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ind w:firstLine="540"/>
        <w:rPr/>
      </w:pPr>
      <w:r>
        <w:rPr>
          <w:sz w:val="16"/>
          <w:szCs w:val="16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16"/>
          <w:szCs w:val="16"/>
        </w:rPr>
        <w:t>обязательно</w:t>
      </w:r>
      <w:r>
        <w:rPr>
          <w:sz w:val="16"/>
          <w:szCs w:val="16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</w:t>
      </w:r>
      <w:r>
        <w:rPr>
          <w:sz w:val="16"/>
          <w:szCs w:val="16"/>
          <w:lang w:val="en-US"/>
        </w:rPr>
        <w:t>Betacam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P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V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iniDV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  <w:sz w:val="16"/>
          <w:szCs w:val="16"/>
        </w:rPr>
        <w:t>420111 г.Казань, ул.К. Маркса, д.23/6 т. (843) 238-00-63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е материалы, направленные в дирекцию фестиваля  не возвращаются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sectPr>
      <w:type w:val="nextPage"/>
      <w:pgSz w:w="11906" w:h="16838"/>
      <w:pgMar w:left="737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7:00Z</dcterms:created>
  <dc:creator>Zver</dc:creator>
  <dc:description/>
  <cp:keywords/>
  <dc:language>en-US</dc:language>
  <cp:lastModifiedBy>Компьютер</cp:lastModifiedBy>
  <dcterms:modified xsi:type="dcterms:W3CDTF">2015-01-12T08:14:00Z</dcterms:modified>
  <cp:revision>4</cp:revision>
  <dc:subject/>
  <dc:title>Приложение №2</dc:title>
</cp:coreProperties>
</file>